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45675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63440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61756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89955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