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21982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87256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3421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2635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