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0371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995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286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