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114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026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440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84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