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348906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1494844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