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240943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99595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85624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82404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6174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18967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52831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607906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96812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39921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270403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