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77501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0649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75589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18999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