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288858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291014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542992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