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7412875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8304520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7494131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6821845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