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00939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07611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5605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8722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