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16277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89876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83014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8189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