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80722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2942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0337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48578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