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249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272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30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935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