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54904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55204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73310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23025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83941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98452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86273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91742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59726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48041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04004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