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95365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06927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00313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40738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76432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97001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01507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20710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7815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40760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23116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