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7394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05136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38839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51403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14721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922375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28558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818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35691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59056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16166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