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52013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97372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506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73758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41639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95574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00468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580287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35199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544653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65800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