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0422517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009614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0430528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3514274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211760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042556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256600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9466653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3898313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794370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256550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