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30052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16524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776745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5891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654881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6031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42190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53323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611126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558843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595823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