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06648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2224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5013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06834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50453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63315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86150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19886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54170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45386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42710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