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72172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77531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34979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98473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90557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324454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08449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67252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87525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2747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7242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160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84178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48918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67389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387142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38761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16449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03985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91682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79837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12951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28438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36174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56382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2771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09886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13530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34161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122510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90541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1567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528477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55871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86655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8580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787455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900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73010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