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6839190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809473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082623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675568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745421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93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891860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325523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264434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370517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632784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276898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3013988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601101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554049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41300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92608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339931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417129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771979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329298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702741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648271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231744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1679063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572748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2234768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137081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743445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397710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039528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195730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519961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6508455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19831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6558943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650348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94472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9409355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