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59042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48484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9825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87330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75473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71109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74605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60444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56463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1707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47518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05462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10464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83902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1157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39421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52989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97920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05443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55673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04695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18613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85415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66295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20202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79555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31547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3779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3278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91339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69966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59086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2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60300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10434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7288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667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11432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77673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