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6496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51013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6795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114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67837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60956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73033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41312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3175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9923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10264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18206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77698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91924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97418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0968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0217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52946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4806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78198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6380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39277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32516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78357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39537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67051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6255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91338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0992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22783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5736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22197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97052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0295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34728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65921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56808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20785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91288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