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97263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76081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4976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464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5971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556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6618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14070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73220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6708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19552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05911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0765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75826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5087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3961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051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40212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0043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6182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42457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070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72227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7910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0136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9779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207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31971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5766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5811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3578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41356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3925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42833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92738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17291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60336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6469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20381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