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30897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89753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03923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30207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1346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65416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24527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16343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75968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82072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8896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34043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80563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46482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28878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76314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39164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03261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34982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38211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97685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77029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2706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52601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84021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39033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23933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08037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58390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23235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65090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69572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96582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64703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47906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32792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80865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08855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0471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