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5485985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4013711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6645372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367609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293272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922162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064755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4279279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6549636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0197458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3575743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367935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260047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2552536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3580104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327862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3910051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2040385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2930723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373325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3756868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545908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2471559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2660684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20133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774413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112658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6241373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0317974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987978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2987775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7668352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9234959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260919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1142429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32062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7316738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395283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7673468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