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6249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231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24101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24686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27427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34973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0787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49347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96459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0856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56288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65283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3658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59605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09810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37745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7991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48323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82213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7149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34161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17222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9240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48864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13536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70845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96735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05114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91998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5094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70542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6859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2764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9083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4912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9088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85837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43624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12902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