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66712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30573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94634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04008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58696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85988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87296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2104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64979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96532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93080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73240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87565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80049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43865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18301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59129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68788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453936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88713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46599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74942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42865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10725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34758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35078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92322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19686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17389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06283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82534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55077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36743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17654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89731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75269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65136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86700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85214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