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67918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976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2342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71801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75292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2745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60190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0975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6216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77854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2216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60501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1881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899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959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9046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8059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0888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71210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124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7632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8713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8946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15240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813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00845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60568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5564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0336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39415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62412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2728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03736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43898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2236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6029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465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0476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9803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