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048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22050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8961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9609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0314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02854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7762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8361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3278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5444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23070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4831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09529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12218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49247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37035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1740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0029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2174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58904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1781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94795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90453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027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36425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5536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8657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07646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41113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49833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0953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5008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5008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9466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687161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80082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06474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738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29262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