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4307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03028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10740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85937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52406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92052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49318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63456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93712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70210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9631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19193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65497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60845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37703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36495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35143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89885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59250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0752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79345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77914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06769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5043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56279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13726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740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014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53410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1343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44136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66417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0664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9234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07243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91556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33598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1043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48873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