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230212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85576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511081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718998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778669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987446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334578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653406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101546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283211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571994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650192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85181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30856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17257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81006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196999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255962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185480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416553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412485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798447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895997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430788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809390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871523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016724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775965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050462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468051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35010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4369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617676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650648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059461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46115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427790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191795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544914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