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21328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14125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10943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696390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70176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81854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0258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33637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79342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63968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693907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96781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85036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69762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19736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83341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40876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785560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03082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135979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604199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493112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36596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44712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80738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59912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10863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59001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373507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999969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966609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291788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05964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979628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428935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84322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76810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791723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01801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