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80528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6837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28202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3903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95779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53148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67272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72686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5560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36715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41479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1778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38519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24780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41261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59820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7735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55175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881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1911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19280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87181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85560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84347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9654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68159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27149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901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2817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47532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88162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90367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38172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83349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6144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02617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54295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337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11835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