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00950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087983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212479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90401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21372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241205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75433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95360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96439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86675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2972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791375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92390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88271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80517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15824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51202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111350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79114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27546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247194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79346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40056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56941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14165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96387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63297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73053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765521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25391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27243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41372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16492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90589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88886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04479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388278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37115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18696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