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52129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93651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17399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58334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93217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63248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90941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45751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0506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91421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0688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52538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4459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5811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065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12789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02399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47605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33461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4789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71946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12161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16515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61109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53760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12777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74530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062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6982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7775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4786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3916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3887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75469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387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59957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9871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65315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85890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