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0109987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1732568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4811191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0935347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